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29960304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59438443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